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image 0.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08 Keith Packard &lt;keithp@keithp.com&gt;</w:t>
      </w:r>
    </w:p>
    <w:p>
      <w:pPr>
        <w:pStyle w:val="Normal"/>
        <w:spacing w:lineRule="exact" w:line="420"/>
        <w:rPr>
          <w:rFonts w:ascii="Arial" w:hAnsi="Arial" w:cs="Arial"/>
          <w:color w:val="000000"/>
        </w:rPr>
      </w:pPr>
      <w:r>
        <w:rPr>
          <w:rFonts w:cs="Arial" w:ascii="Arial" w:hAnsi="Arial"/>
          <w:color w:val="000000"/>
        </w:rPr>
        <w:t>Copyright © 2008 Julien Danjou &lt;julien@danjou.info&gt;</w:t>
      </w:r>
    </w:p>
    <w:p>
      <w:pPr>
        <w:pStyle w:val="Normal"/>
        <w:spacing w:lineRule="exact" w:line="420"/>
        <w:rPr>
          <w:rFonts w:ascii="Arial" w:hAnsi="Arial" w:cs="Arial"/>
          <w:color w:val="000000"/>
        </w:rPr>
      </w:pPr>
      <w:r>
        <w:rPr>
          <w:rFonts w:cs="Arial" w:ascii="Arial" w:hAnsi="Arial"/>
          <w:color w:val="000000"/>
        </w:rPr>
        <w:t>Copyright © 2008 Bart Massey &lt;bart@cs.pdx.edu&gt;</w:t>
      </w:r>
    </w:p>
    <w:p>
      <w:pPr>
        <w:pStyle w:val="Normal"/>
        <w:spacing w:lineRule="exact" w:line="420"/>
        <w:rPr>
          <w:rFonts w:ascii="Arial" w:hAnsi="Arial" w:cs="Arial"/>
          <w:color w:val="000000"/>
        </w:rPr>
      </w:pPr>
      <w:r>
        <w:rPr>
          <w:rFonts w:cs="Arial" w:ascii="Arial" w:hAnsi="Arial"/>
          <w:color w:val="000000"/>
        </w:rPr>
        <w:t>Copyright © 2007-2008 Bart Massey &lt;bart@cs.pdx.edu&gt;</w:t>
      </w:r>
    </w:p>
    <w:p>
      <w:pPr>
        <w:pStyle w:val="Normal"/>
        <w:spacing w:lineRule="exact" w:line="420"/>
        <w:rPr>
          <w:rFonts w:ascii="Arial" w:hAnsi="Arial" w:cs="Arial"/>
          <w:color w:val="000000"/>
        </w:rPr>
      </w:pPr>
      <w:r>
        <w:rPr>
          <w:rFonts w:cs="Arial" w:ascii="Arial" w:hAnsi="Arial"/>
          <w:color w:val="000000"/>
        </w:rPr>
        <w:t>Copyright © 2007 Bart Massey &lt;bart@cs.pdx.edu&gt;</w:t>
      </w:r>
    </w:p>
    <w:p>
      <w:pPr>
        <w:pStyle w:val="Normal"/>
        <w:spacing w:lineRule="exact" w:line="420"/>
        <w:rPr>
          <w:rFonts w:ascii="Arial" w:hAnsi="Arial" w:cs="Arial"/>
          <w:color w:val="000000"/>
        </w:rPr>
      </w:pPr>
      <w:r>
        <w:rPr>
          <w:rFonts w:cs="Arial" w:ascii="Arial" w:hAnsi="Arial"/>
          <w:color w:val="000000"/>
        </w:rPr>
        <w:t>Copyright © 2007 Bart Massey</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Tim Toolan &lt;toolan@ele.uri.edu&gt;</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3 Free Software Foundation, Inc.</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7 Bart Massey</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2007, 2009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5, 2007, 2008, 2009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2005, 2007, 2008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ebvZkKjczZw6X6sMRG6NnJymY2krU8T9ySsp7rV07v2oEtFf0zyCbPQtT1ydv/UzRafL/Cu
JS5N+AXOtf6lCJw2gcAe5PFl2OqRmefeyrMmpPCCD1gqHsKKM/yCz49A3YXWqmG3AVx2LF+I
4+bm70oMmzhbqH3Ay5gGulYc7hufd+qPMReNUPGKJ4kcmqnccH91RxuHjU8HPDIq+2u0NsoH
P/nWyIGP5gq5KKPNX+</vt:lpwstr>
  </property>
  <property fmtid="{D5CDD505-2E9C-101B-9397-08002B2CF9AE}" pid="3" name="_2015_ms_pID_7253431">
    <vt:lpwstr>8Dk/NcKJHLqhJapSviphXo/KiQz3YhNH6GowGJMVnXPXtQhdmG2bCQ
mhRi0lNYEAisYrx9i/X5nF4htOuBbd1CeNLoJVkhoMCIzBt7y0V3jWAStDxqXiCeJgsZzob7
JJL+xa4+UkFJIBqRwtANS0jcdmO0McdtmwdylfzXgm7/PVjl6VnWmPFZ7YzvQljHViSTmkTy
sx8Ei4Sh69Q2MPTaQ2yO8se6hP94qyP9Y02F</vt:lpwstr>
  </property>
  <property fmtid="{D5CDD505-2E9C-101B-9397-08002B2CF9AE}" pid="4" name="_2015_ms_pID_7253431_00">
    <vt:lpwstr>_2015_ms_pID_7253431</vt:lpwstr>
  </property>
  <property fmtid="{D5CDD505-2E9C-101B-9397-08002B2CF9AE}" pid="5" name="_2015_ms_pID_7253432">
    <vt:lpwstr>30VxC+qXRt7c/EZbA5xuiBXzzIb2D6Bk9DvO
kZnKjMnRafHDDXr8THYS1o9yoPDTBUD9eMaE7Di+MUPzWGu+mW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63</vt:lpwstr>
  </property>
</Properties>
</file>